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anehill Parish Counci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Chelwood Gate Ha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</w:t>
        <w:tab/>
        <w:t xml:space="preserve">Beaconfield Roa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Chelwood Gate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y 2017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sed to attend the annual meeting of the Danehill Parish Council to be held on Thursday 2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y 2017 at </w:t>
      </w:r>
      <w:r>
        <w:rPr>
          <w:rFonts w:cs="Calibri" w:ascii="Calibri" w:hAnsi="Calibri"/>
          <w:b/>
          <w:sz w:val="22"/>
          <w:szCs w:val="22"/>
        </w:rPr>
        <w:t>7.30 pm</w:t>
      </w:r>
      <w:r>
        <w:rPr>
          <w:rFonts w:cs="Calibri" w:ascii="Calibri" w:hAnsi="Calibri"/>
          <w:sz w:val="22"/>
          <w:szCs w:val="22"/>
        </w:rPr>
        <w:t xml:space="preserve"> at Danehill Schoo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or to the formal meeting there will be reports from County and District Councillors and 15 minutes for the public to express a view or ask a question on any subject relevant to the Parish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To appoint Chairma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To receive acceptance of offi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To appoint Vice Chairma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o appoint to Committees and representatives to external bodi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To accept apologies and reason for absen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To receive Declarations of pecuniary and declarable Interests from members in respect of any matter on the agend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o approve as a true record and sign the minutes of the meeting held on 3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1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To deal with matters arising from the minutes of the meeting held on 3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 2017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9. Correspondence List.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Finance.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) To report on account year to date 2017/18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ii) To report on ear marked reserves and confirm any transfers.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ii) To accept expenditure list.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v) To accept internal auditor statement.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v) To  approve annual governance statement 2016/17.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v) To approve accounting statements 2016/17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1.To consider proposals for the parish facilities review. Costs to be confirm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To receive Highways data and proposals if availab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To receive reports from Parish Councilor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 To consider Planning Applications if applicab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 of next meeting 2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ne 2017 Chelwood Gate Village Hall</w:t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Black" w:hAnsi="Arial Black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11:00Z</dcterms:created>
  <dc:creator>wales</dc:creator>
  <dc:description/>
  <cp:keywords/>
  <dc:language>en-US</dc:language>
  <cp:lastModifiedBy>Charles Gooders</cp:lastModifiedBy>
  <cp:lastPrinted>2017-05-04T12:33:00Z</cp:lastPrinted>
  <dcterms:modified xsi:type="dcterms:W3CDTF">2017-05-04T11:35:00Z</dcterms:modified>
  <cp:revision>4</cp:revision>
  <dc:subject/>
  <dc:title>22nd March 2005</dc:title>
</cp:coreProperties>
</file>